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15.05.2025   № 195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313004:966 по адресу: Республика Адыгея, г. Майкоп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х. Гавердовск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1313004:966, </w:t>
      </w:r>
      <w:r>
        <w:rPr>
          <w:bCs/>
          <w:color w:val="000000"/>
          <w:szCs w:val="28"/>
        </w:rPr>
        <w:t>площадью 635 кв. м, по адресу: Республика Адыгея, г. Майкоп,                        х. Гавердовский, принадлежит на праве собственности гражданину Багдасаряну Жоре Магаковичу, что подтверждено выпиской из Единого государственного реестра недвижимости об объекте недвижимости от 6 мая 2025 г. №КУВИ-001/2025-101224317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Гражданин </w:t>
      </w:r>
      <w:r>
        <w:rPr>
          <w:bCs/>
          <w:color w:val="000000"/>
          <w:szCs w:val="28"/>
        </w:rPr>
        <w:t xml:space="preserve">Багдасарян Ж.М. обратился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1313004:966 по адресу: Республика Адыгея, г. Майкоп,                               х. Гавердовский на расстоянии 1 м от границы земельного участка по                  ул. Садовой, 87 х. Гавердовского, на расстоянии 4 м от красной линии              ул. Садовой х. Гавердовского и по границе земельного участка с северо-западной стороны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1313004:966 по адресу: Республика Адыгея, г. Майкоп, х. Гавердовский находится в зоне застройки индивидуальными жилыми домами с содержанием домашнего скота и птицы (Ж-1Б/1). Разрешенный вид использования земельного участка «[4.4] - Магазины» является условно разрешенным видом использования зоны Ж-1Б/1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м Администрации муниципального образования «Город Майкоп» «</w:t>
      </w:r>
      <w:r>
        <w:rPr>
          <w:sz w:val="28"/>
          <w:szCs w:val="28"/>
        </w:rPr>
        <w:t xml:space="preserve">О предоставлении разрешения на условно разрешенный вид использования земельного участка с кадастровым номером 01:08:1313004:966 по адресу: Республика Адыгея, г. Майкоп,                                х. Гавердовский» от 11 января 2023 г. №54-р, гражданину </w:t>
      </w:r>
      <w:r>
        <w:rPr>
          <w:bCs/>
          <w:color w:val="000000"/>
          <w:sz w:val="28"/>
          <w:szCs w:val="28"/>
        </w:rPr>
        <w:t xml:space="preserve">Багдасаряну Жоре Магаковичу предоставлено </w:t>
      </w:r>
      <w:r>
        <w:rPr>
          <w:color w:val="000000"/>
          <w:sz w:val="28"/>
          <w:szCs w:val="28"/>
        </w:rPr>
        <w:t>разрешение на условно разрешенный вид «[4.4] – Магазины» использования земельного участка с кадастровым номером 01:08:1313004:966 по адресу: Республика Адыгея, г. Майкоп, площадью 635 кв. м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 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313004:966 по адресу: Республика Адыгея, г. Майкоп, х. Гавердовский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предоставить гражданину Багдасаряну Ж.М. </w:t>
      </w:r>
      <w:r>
        <w:rPr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разрешение на отклонение от предельных параметров разрешенного строительства объекта капитального строительства                                       на земельном участке с кадастровым номером 01:08:1313004:966 по адресу: Республика Адыгея, г. Майкоп, х. Гавердовский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Багдасаряну Жоре Магаковичу </w:t>
      </w:r>
      <w:r>
        <w:rPr>
          <w:color w:val="000000"/>
          <w:szCs w:val="28"/>
        </w:rPr>
        <w:t xml:space="preserve">разрешение </w:t>
      </w:r>
      <w:r>
        <w:rPr>
          <w:bCs/>
          <w:color w:val="000000"/>
          <w:szCs w:val="28"/>
        </w:rPr>
        <w:t xml:space="preserve">на отклонение от предельных параметров разрешенного строительства объектов капитального строительства – </w:t>
      </w:r>
      <w:r>
        <w:rPr>
          <w:color w:val="000000"/>
          <w:szCs w:val="28"/>
        </w:rPr>
        <w:t>для строительства магазина на земельном участке с кадастровым номером 01:08:1313004:966 по адресу: Республика Адыгея, г. Майкоп, х. Гавердовский на расстоянии 1 м от границы земельного участка по ул. Садовой, 87 х. Гавердовского, на расстоянии 4 м от красной линии ул. Садовой х. Гавердовского и по границе земельного участка с северо-западной стороны</w:t>
      </w:r>
      <w:r>
        <w:rPr>
          <w:bCs/>
          <w:color w:val="000000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4. Распоряжение «</w:t>
      </w:r>
      <w:r>
        <w:rPr>
          <w:bCs/>
          <w:color w:val="000000"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313004:966 по адресу: Республика Адыгея, г. Майкоп,                                х. Гавердовский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3:18:00Z</dcterms:created>
  <dc:creator>игорь</dc:creator>
  <dc:description/>
  <cp:keywords/>
  <dc:language>en-US</dc:language>
  <cp:lastModifiedBy>User</cp:lastModifiedBy>
  <cp:lastPrinted>2024-03-04T15:43:00Z</cp:lastPrinted>
  <dcterms:modified xsi:type="dcterms:W3CDTF">2025-05-15T13:18:00Z</dcterms:modified>
  <cp:revision>2</cp:revision>
  <dc:subject/>
  <dc:title>АДМИНИСТРАЦИЯ</dc:title>
</cp:coreProperties>
</file>